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4 класс 13.04.20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Правописание безударных личных окончаний глаго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стр.92 выучить прави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 462, 463, выполнить зада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выполнения: 13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лать на вацап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Деление на двузначное число. Өлештә нуль булган очрак  өчен икеурынлы санга бүлү алымы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дания:  решить № 265, 256; читать правило стр.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выполнения: 13.04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графии работ пристать на вацап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ное чтение на родном языке </w:t>
      </w:r>
    </w:p>
    <w:p>
      <w:pPr>
        <w:pStyle w:val="Normal"/>
        <w:rPr/>
      </w:pPr>
      <w:r>
        <w:rPr>
          <w:sz w:val="28"/>
          <w:szCs w:val="28"/>
        </w:rPr>
        <w:t xml:space="preserve">Тема: Внеклассное чтение. Каюм Найри. Абугалисина . Кл тыш уку  Каюм Насыйри «Әбугалисина» калган өлешләрен уку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рем:  стр.66-70 читать,письменно ответить на вопросы 1,2,3,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выполнения: 13.04.2020</w:t>
      </w:r>
    </w:p>
    <w:p>
      <w:pPr>
        <w:pStyle w:val="Normal"/>
        <w:rPr/>
      </w:pPr>
      <w:r>
        <w:rPr>
          <w:sz w:val="28"/>
          <w:szCs w:val="28"/>
        </w:rPr>
        <w:t>Фотографии работ пристать на вацап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ая культура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Тестирование бега на 30 м с высокого ст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 сделать комплекс упражнении для глаз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вы молодцы!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7:55:00Z</dcterms:created>
  <dc:creator> </dc:creator>
  <dc:description/>
  <cp:keywords/>
  <dc:language>en-US</dc:language>
  <cp:lastModifiedBy> </cp:lastModifiedBy>
  <dcterms:modified xsi:type="dcterms:W3CDTF">2020-04-11T09:28:00Z</dcterms:modified>
  <cp:revision>2</cp:revision>
  <dc:subject/>
  <dc:title/>
</cp:coreProperties>
</file>